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stern Hemisphere Unit Scavenger Hu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irections:  This is going to help you review for your unit test.  Go through your binder, use your text books/atlas and find the answers to the following questions about the western hemisphere.  </w: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855</wp:posOffset>
                </wp:positionH>
                <wp:positionV relativeFrom="paragraph">
                  <wp:posOffset>36195</wp:posOffset>
                </wp:positionV>
                <wp:extent cx="4809490" cy="229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eography Test Book pag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89 – 94:  The Land of the United Sta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96 – 100:  The Economy of the United Sta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102 – 107: The People of the United Sta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115 – 119:  The Land of Cana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121 – 125: The Economy of Cana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127 – 130: The people of Cana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153 – 157: The Land of Mexi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159 – 162: The Economy of Mexi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195 – 199: Braz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80.7pt;mso-wrap-distance-left:9.05pt;mso-wrap-distance-right:9.05pt;mso-wrap-distance-top:0pt;mso-wrap-distance-bottom:0pt;margin-top:2.85pt;mso-position-vertical-relative:text;margin-left:9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Geography Test Book pag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89 – 94:  The Land of the United Sta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96 – 100:  The Economy of the United Sta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102 – 107: The People of the United Sta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115 – 119:  The Land of Cana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121 – 125: The Economy of Cana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127 – 130: The people of Cana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153 – 157: The Land of Mexic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159 – 162: The Economy of Mexic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195 – 199: Brazi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>What two continents make up the Western Hemispher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countries make up the North American continen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fine the word REGI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fine PHYSICAL MAP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fine POLITICAL MAP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many economic regions are there in the United Stat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system is the United States Economy based 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many economic regions are there in Canad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does the Canadian Government supply their citizens that the United States government does not supply to their citizen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NAFT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does NAFTA do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Why do we have such a problem with people from Mexico illegally crossing the bord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difference between a legal and illegal immigran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is the standard of living different in Mexico vs the US and Canad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The United States is commonly referred to as a Melting Pot.  Why is thi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s the Canadian Economy the same as that of the United States or Mexico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fine CULTU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fine DEFORESTATI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many types of deforestation are ther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are the different types of deforesta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largest cause of deforesta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country is the majority of the Amazon Rainforest located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AB WORDS TO DEFINE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.    Basin</w:t>
        <w:tab/>
        <w:tab/>
        <w:tab/>
        <w:t>4.  Farming</w:t>
        <w:tab/>
        <w:tab/>
        <w:t>7.  Service Industry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dustrialized</w:t>
        <w:tab/>
        <w:tab/>
        <w:t>5.  Economy</w:t>
        <w:tab/>
        <w:tab/>
        <w:t>8.  Poachers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3 .   Deforestation</w:t>
        <w:tab/>
        <w:t xml:space="preserve">             6.  Interdependent</w:t>
        <w:tab/>
        <w:tab/>
        <w:t>9.  Multicultur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1:15:00Z</dcterms:created>
  <dc:creator> Rob</dc:creator>
  <dc:description/>
  <cp:keywords/>
  <dc:language>en-US</dc:language>
  <cp:lastModifiedBy>Cecil County</cp:lastModifiedBy>
  <cp:lastPrinted>2007-04-23T14:51:00Z</cp:lastPrinted>
  <dcterms:modified xsi:type="dcterms:W3CDTF">2007-10-15T01:15:00Z</dcterms:modified>
  <cp:revision>2</cp:revision>
  <dc:subject/>
  <dc:title>Ancient Greece Unit Scavenger Hunt</dc:title>
</cp:coreProperties>
</file>